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БЩАЯ И НЕОРГАНИЧЕСКАЯ ХИМИЯ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1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-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-7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-8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-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-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-тельно к различным контекс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К 2.5. Соблюдать правила санитарно-гигиенического режима, охраны труда, техники безопасности и противопожарной безопасности,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1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Сколько нейтронов в ядре атома элемента, строение валентных подуровней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30</w:t>
        <w:tab/>
        <w:t>2) 26</w:t>
        <w:tab/>
        <w:tab/>
        <w:t>3) 56</w:t>
        <w:tab/>
        <w:tab/>
        <w:t>4) 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ицы: С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имеют одинаково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ое число</w:t>
        <w:tab/>
        <w:tab/>
        <w:tab/>
        <w:t>3) число прото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нейтронов</w:t>
        <w:tab/>
        <w:tab/>
        <w:tab/>
        <w:t>4) число электро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конфигурация иона S2– соответствует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s22s22p63s23p4</w:t>
        <w:tab/>
        <w:tab/>
        <w:t>3) 1s22s22p63s23p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1s22s22p63s23p6</w:t>
        <w:tab/>
        <w:tab/>
        <w:t>4) 1s22s22p63s23p64s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пишите число электронов во внешнем электронном слое данного атома 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, в котором данный химический элемент расположен в Периодической системе Д. И. Менделеева. (Для записи ответа используйте арабские цифр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3765" cy="854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акого элемента начинается заполнение 4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подуровня и у какого элемента заканч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 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ного перечня выберите  вещество с ковалентной полярной связ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MgBr2   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3      3) P2O3          4) Cl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Из предложенного перечня выберите  вещество, содержащее ионную связ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Оксид азота 11;   2)Оксид серы (IV);  3) Бромид калия      4)Хлорид фосфора (I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Из предложенного перечня выберите  вещество с ионной связью: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HNO3     .2) Al     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4) SO2      5)NH4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5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Из предложенного перечня выберите  вещество с металлической связ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2                              2) BaO                 3) Br2                4)Nа                    5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4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Из предложенного перечня выберите  вещество с ковалентной  полярной связью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SO2              2) AlCl3            3)C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4) N2              5)Al            6)Na2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Из предложенного перечня выберите  вещество с ионной связ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PCl3         2)H2S         3)CO2            4) PF3            5) NaO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Из предложенного перечня выберите  вещество с ионной связ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O      2)SO3             3)CaF2             4)HCl          5) NH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3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Выберите два высказывания, в которых говорится о водороде как о химическом элемент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Водород получают действием соляной кислоты на цинк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Водород в 15 раз легче воздух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Взаимодействие водорода с кислородом сопровождается выделением большого количества тепло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Пероксид водорода применяют как дезинфицирующее средст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В природе встречаются три изотопа водорода — протий, дейтерий и трит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берите два высказывания, в которых говорится о магнии как о химическом элемент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Массовая доля магния в его оксиде составляет 60 %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Магний горит ослепительно-ярким пламене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Магний входит в состав зеленого пигмента растений — хлорофил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Магний получают электролизом расплавленного карналли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Магний используют для получения сплавов для самолетостро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Установите соответствие между веществом и типом его кристаллической решетки, ответ поясн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ещество </w:t>
        <w:tab/>
        <w:tab/>
        <w:tab/>
        <w:tab/>
        <w:t>Типы кристаллической реш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(алмаз) </w:t>
        <w:tab/>
        <w:tab/>
        <w:tab/>
        <w:tab/>
        <w:t>А) атом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2Н5ОН </w:t>
        <w:tab/>
        <w:tab/>
        <w:tab/>
        <w:tab/>
        <w:t>Б) ио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CaO </w:t>
        <w:tab/>
        <w:tab/>
        <w:tab/>
        <w:tab/>
        <w:t>В) металл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K2SO4 </w:t>
        <w:tab/>
        <w:tab/>
        <w:tab/>
        <w:tab/>
        <w:t>Г) молекуля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Fe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АГББ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Какого типа связь возникает между элементами с порядковыми номерами в ПСЭ 3 и 9 1 и 8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;</w:t>
        <w:tab/>
        <w:t>2) ионная;</w:t>
        <w:tab/>
        <w:t>3) металлическая;</w:t>
        <w:tab/>
        <w:t>4) водород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Какой элемент образует основный, амфотерный и кислотный оксид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n</w:t>
        <w:tab/>
        <w:tab/>
        <w:t>2) Ba</w:t>
        <w:tab/>
        <w:tab/>
        <w:tab/>
        <w:t>3) S</w:t>
        <w:tab/>
        <w:tab/>
        <w:t>4) C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Хлорид железа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нельзя получить взаимодействием: а) оксида железа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 соляной кислотой; б) железа с хлором при нагревании; в) нитрата железа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 соляной кислотой; г) гидроксида железа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 соляной кислотой; е) железа соляной кислот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,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При внесении каких металлов в раствор хлорида цинка будет наблюдаться выделение пузырьков газа: а) меди; б) железа; в) цинка; г) серебра; д) маг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, в, 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Водородное соединение двухвалентного элемента содержит по массе 11,1% водорода. С каким веществом реагирует это водородное соедин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ью</w:t>
        <w:tab/>
        <w:t>2) кальцием</w:t>
        <w:tab/>
        <w:tab/>
        <w:t>3) карбонатом кальция</w:t>
        <w:tab/>
        <w:t>4) кислород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4 ,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ного перечня веществ выберите два амфотерных окси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ZnO      2. MgO      3. P2O3        4.Fe2O3       5.Ca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14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поле ответа номера веществ по возраст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з предложенного перечня веществ выберите основание и двухоснóвную кисло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 .Al2O3   2.Cu(OH)2     3.H2SiO3      4.MgO     5.HNO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поле ответа сначала номер основания, а затем номер двухоснóвной кисл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з предложенного перечня веществ выберите два оснóвных окси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ZnO      2.MgO        3.Al2O3            4.Li2O       5.N2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поле ответа номера веществ по возраст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з предложенного перечня веществ выберите два несолеобразующих оксид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ксид азота (III) 2. Оксид азота (II) 3.Оксид меди (II) 4.Оксид меди (I) 5.Оксид углерода(II)       Запишите в поле ответа номера веществ по возрастанию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5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з предложенного перечня веществ выберите кислоту и амфотерный гидрокси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H2S     2.ZnO       3.CO2        4.Al(OH)3        5.Fe(OH)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поле ответа сначала номер кислоты, а затем номер амфотерного гидрокси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4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Массовая доля брома наибольшая в соединении и  наименьшая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r</w:t>
        <w:tab/>
        <w:tab/>
        <w:tab/>
        <w:t>2)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>3) CH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>4) CB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Верны ли следующие суждения о щелочных металлах? А. Проявляют восстановитель-ные и окислительные свойства.   Б.  Их соли не подвергаются гидролизу по катион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ерно только А;   2) верно только Б;  3) верны оба суждения;  4)оба суждения невер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Основные свойства ослабевают в ряду веществ:1)Li2O →K2O →Rb2O;  2) Al2O3 →MgO →Na2O;  3) B2O3 →BeO →L2O;         4) CaO →MgO →BeO. Приведите уравнения реак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2–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Выберите ряд, в котором все вещества являю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ль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ли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Ba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  <w:tab/>
        <w:tab/>
        <w:t>3.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, HF, Al 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K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 HCl, HCl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B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>4. KCl, HF, HCl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Укажите пары веществ, между которыми реакция в водном раство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отека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2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4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С помощью какого вещества можно перевести основную со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еднюю соль? Приведите уравнение реакции.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створе какой соли концентрация ионов водорода наибольшая?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Сколько электронов находится на внешнем уровне иона Cl–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8;</w:t>
        <w:tab/>
        <w:tab/>
        <w:t>2) 1;</w:t>
        <w:tab/>
        <w:tab/>
        <w:tab/>
        <w:t>3) 6;</w:t>
        <w:tab/>
        <w:tab/>
        <w:tab/>
        <w:t>4)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Число электронов на 3р-орбиталях атома серы в основном состоянии равно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шести;</w:t>
        <w:tab/>
        <w:t>2) двум;</w:t>
        <w:tab/>
        <w:t>3) трем;</w:t>
        <w:tab/>
        <w:t>4) четырем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Элементу, электронная конфигурация внешнего уровня атома которого …3s23p3, соответствует водородное соединение состава:1) ЭН4;</w:t>
        <w:tab/>
        <w:t xml:space="preserve">    2) ЭН;     3) ЭН3;</w:t>
        <w:tab/>
        <w:t>4) ЭН2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Одинаковую степень окисления азот проявляет в веществах, указанных в ряду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  <w:tab/>
        <w:tab/>
        <w:t>2)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K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NO,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  <w:tab/>
        <w:tab/>
        <w:tab/>
        <w:t>4)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Характерными степенями окисления фосфора в его соединениях являютс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+3, +4, +5;</w:t>
        <w:tab/>
        <w:t xml:space="preserve">    2) –3, +3, +5;          3) –2, +4, +6;</w:t>
        <w:tab/>
        <w:t xml:space="preserve">         4) –1, +1, +3, +5, +7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Кислотные свойства оксидов в ряду N2O5, P2O5, As2O5, Bi2O5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иливаются;</w:t>
        <w:tab/>
        <w:tab/>
        <w:t xml:space="preserve">        </w:t>
        <w:tab/>
        <w:t xml:space="preserve">             2) уменьшаются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силиваются, а затем ослабевают;</w:t>
        <w:tab/>
        <w:t>4) не изменяются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При нагревании смеси твердых хлорида аммония и гидроксида натрия выделяется          1) водород;</w:t>
        <w:tab/>
        <w:tab/>
        <w:t>2) азот;</w:t>
        <w:tab/>
        <w:t>3) хлор;</w:t>
        <w:tab/>
        <w:t>4) аммиак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Оксиды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и NO являются: 1) амфотерными;   2) несолеобразующими;  3) кис-лотными; 4) основными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NewRomanPSMT;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1.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>Для веществ, приведённых в перечне, определите характер среды их водных растворов.     1) NaC1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2) КС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>О     3) (NH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>SO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4) HI   Запишите номера веществ в порядке убывания значения pH их водных растворов ,учитывая, что концентрация всех растворов (моль/л) одинаков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ru-RU"/>
        </w:rPr>
        <w:t>Ответ: 213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2. Установите соответствие между формулой соли и молекулярно-ионным уравнением гидролиза этой сол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43.Формула соли</w:t>
        <w:tab/>
        <w:tab/>
        <w:t>УРАВНЕНИЕ ГИДРОЛИ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ab/>
        <w:t>1)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FILLIN "((;((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t>((;((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FILLIN "((;((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t>((;((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∙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+ 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O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FILLIN "((;((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t>((;((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+ 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4) С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FILLIN "((;((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t>((;((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FILLIN "((;((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t>((;((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+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 341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Установите соответствие между схемой процесса, происходящего в окислительно-восстановительной реакции, и названием этого процесса: к каждой позиции, обозначенной буквой, подберите соответствующую позицию, обозначенную цифрой.</w:t>
      </w:r>
    </w:p>
    <w:tbl>
      <w:tblPr>
        <w:tblW w:w="979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3"/>
        <w:gridCol w:w="5322"/>
      </w:tblGrid>
      <w:tr>
        <w:trPr/>
        <w:tc>
          <w:tcPr>
            <w:tcW w:w="447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ПРОЦЕССА</w:t>
            </w:r>
          </w:p>
        </w:tc>
        <w:tc>
          <w:tcPr>
            <w:tcW w:w="5322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ПРОЦЕССА</w:t>
            </w:r>
          </w:p>
        </w:tc>
      </w:tr>
      <w:tr>
        <w:trPr/>
        <w:tc>
          <w:tcPr>
            <w:tcW w:w="447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C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+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→ C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+2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–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→ 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0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+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→ 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perscript"/>
                <w:lang w:eastAsia="ru-RU"/>
              </w:rPr>
              <w:t>0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12</w:t>
            </w:r>
          </w:p>
        </w:tc>
        <w:tc>
          <w:tcPr>
            <w:tcW w:w="5322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кисление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Восстановление        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2" w:space="0" w:color="E5E7EB"/>
          <w:left w:val="single" w:sz="2" w:space="0" w:color="E5E7EB"/>
          <w:bottom w:val="single" w:sz="2" w:space="0" w:color="E5E7EB"/>
          <w:right w:val="single" w:sz="2" w:space="0" w:color="E5E7EB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2" w:space="0" w:color="E5E7EB"/>
          <w:left w:val="single" w:sz="2" w:space="0" w:color="E5E7EB"/>
          <w:bottom w:val="single" w:sz="2" w:space="0" w:color="E5E7EB"/>
          <w:right w:val="single" w:sz="2" w:space="0" w:color="E5E7EB"/>
        </w:pBd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Установите соответствие между уравнением реакции и роль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bdr w:val="single" w:sz="2" w:space="0" w:color="E5E7EB"/>
          <w:lang w:eastAsia="ru-RU"/>
        </w:rPr>
        <w:t>углерод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й: к каждой позиции, обозначенной буквой, подберите соответствующую позицию, обозначенную цифрой.</w:t>
      </w:r>
    </w:p>
    <w:tbl>
      <w:tblPr>
        <w:tblW w:w="1230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7323"/>
      </w:tblGrid>
      <w:tr>
        <w:trPr/>
        <w:tc>
          <w:tcPr>
            <w:tcW w:w="4977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 УРАВНЕНИЕ РЕАКЦИИ</w:t>
            </w:r>
          </w:p>
        </w:tc>
        <w:tc>
          <w:tcPr>
            <w:tcW w:w="732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УГЛЕРОДА В РЕАКЦИИ</w:t>
            </w:r>
          </w:p>
        </w:tc>
      </w:tr>
      <w:tr>
        <w:trPr/>
        <w:tc>
          <w:tcPr>
            <w:tcW w:w="4977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 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O +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= 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 C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P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3Si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5C = 3CaSi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2P + 5CO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С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= 2СO 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423                             </w:t>
            </w:r>
          </w:p>
        </w:tc>
        <w:tc>
          <w:tcPr>
            <w:tcW w:w="732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олько окислитель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олько восстановитель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И окислитель, и восстановитель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Ни окислитель, ни восстановитель</w:t>
            </w:r>
          </w:p>
        </w:tc>
      </w:tr>
      <w:tr>
        <w:trPr/>
        <w:tc>
          <w:tcPr>
            <w:tcW w:w="4977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    2)  УРАВНЕНИЕ РЕАКЦИИ</w:t>
            </w:r>
          </w:p>
        </w:tc>
        <w:tc>
          <w:tcPr>
            <w:tcW w:w="732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ОКИСЛЕНИЯ ОКИСЛИТЕЛЯ</w:t>
            </w:r>
          </w:p>
        </w:tc>
      </w:tr>
      <w:tr>
        <w:trPr/>
        <w:tc>
          <w:tcPr>
            <w:tcW w:w="4977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2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 = Ca(OH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2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 2N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2Na = 2N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a + 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 4F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11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= 2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+ 8S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E5E7EB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21</w:t>
            </w:r>
          </w:p>
        </w:tc>
        <w:tc>
          <w:tcPr>
            <w:tcW w:w="7323" w:type="dxa"/>
            <w:tcBorders>
              <w:top w:val="single" w:sz="2" w:space="0" w:color="E5E7EB"/>
              <w:left w:val="single" w:sz="2" w:space="0" w:color="E5E7EB"/>
              <w:bottom w:val="single" w:sz="2" w:space="0" w:color="E5E7EB"/>
              <w:right w:val="single" w:sz="2" w:space="0" w:color="E5E7EB"/>
            </w:tcBorders>
            <w:shd w:fill="FFFFFF" w:val="clear"/>
          </w:tcPr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0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+1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+3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) +2                                   </w:t>
            </w:r>
          </w:p>
          <w:p>
            <w:pPr>
              <w:pStyle w:val="Normal"/>
              <w:pBdr>
                <w:top w:val="single" w:sz="2" w:space="0" w:color="E5E7EB"/>
                <w:left w:val="single" w:sz="2" w:space="0" w:color="E5E7EB"/>
                <w:bottom w:val="single" w:sz="2" w:space="0" w:color="E5E7EB"/>
                <w:right w:val="single" w:sz="2" w:space="0" w:color="E5E7EB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Водород проявляет окислительные свойства в реакции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Cl2;</w:t>
        <w:tab/>
        <w:tab/>
        <w:t>2) CuO;</w:t>
        <w:tab/>
        <w:tab/>
        <w:t>3) Na;</w:t>
        <w:tab/>
        <w:tab/>
        <w:t>4) Fe2O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В каком случае речь идет о простом веществе, а не о химическом элементе водород?   1) водород входит в состав гидридов; 2) водород входит в состав воды;  3) смесь водорода с кислородом взрывоопасна;4) водород содержится в кисло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С наибольшей скоростью с водородом реагиру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Cl2;</w:t>
        <w:tab/>
        <w:t xml:space="preserve">      2) N2;</w:t>
        <w:tab/>
        <w:t xml:space="preserve">   3) P;</w:t>
        <w:tab/>
        <w:t xml:space="preserve">        4) 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В молекулах хлороводорода и брома химическая связь соответствен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валентная полярная и ковалентная неполяр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онная и ковалентная поляр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валентная неполярная и ковалентная поляр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одородная и ковалентная неполяр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Максимальную степень окисления хлор проявляет в соединен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HClO;</w:t>
        <w:tab/>
        <w:t xml:space="preserve">       2) HClO3;</w:t>
        <w:tab/>
        <w:t>3) HCl;</w:t>
        <w:tab/>
        <w:t>4) HClO4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Какой ион проявляет только восстановительные свой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Br–;</w:t>
        <w:tab/>
        <w:tab/>
        <w:t>2) BrO3–;</w:t>
        <w:tab/>
        <w:tab/>
        <w:t>3) BrO–;</w:t>
        <w:tab/>
        <w:tab/>
        <w:t>4) BrO2–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Бром взаимодействует с:   1) фторидом кальция; 2) гидроксидом железа (III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хлороводородом;</w:t>
        <w:tab/>
        <w:tab/>
        <w:t>4) йодидом нат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Верны ли следующие сужд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Если прилить хлорную воду к раствору йодида калия, то выделится й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Если к йодной воде добавить раствор крахмала, то появится синяя окра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ерно только А;</w:t>
        <w:tab/>
        <w:tab/>
        <w:tab/>
        <w:t>2) верно только 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ерны оба суждения;</w:t>
        <w:tab/>
        <w:tab/>
        <w:t>4) оба суждения невер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Кислотные свойства наиболее выражены для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;</w:t>
        <w:tab/>
        <w:tab/>
        <w:tab/>
        <w:t>2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;</w:t>
        <w:tab/>
        <w:tab/>
        <w:t>3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;</w:t>
        <w:tab/>
        <w:tab/>
        <w:t>4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e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.Веществом, которое проявляет только восстановительные свойства, является?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H2SO4;</w:t>
        <w:tab/>
        <w:tab/>
        <w:t>2) SO2;</w:t>
        <w:tab/>
        <w:tab/>
        <w:t>3) Na2SO3;</w:t>
        <w:tab/>
        <w:tab/>
        <w:t>4) Na2S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Химическая связь в сульфиде калия преимущественно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онная;</w:t>
        <w:tab/>
        <w:t>2) ковалентная;</w:t>
        <w:tab/>
        <w:tab/>
        <w:t>3) металлическая;</w:t>
        <w:tab/>
        <w:tab/>
        <w:t>4) водородна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Оксид серы (IV) не взаимодействует с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O2;</w:t>
        <w:tab/>
        <w:tab/>
        <w:tab/>
        <w:t>2) H2O;</w:t>
        <w:tab/>
        <w:tab/>
        <w:t>3) CO2;</w:t>
        <w:tab/>
        <w:tab/>
        <w:t>4) NaOH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9.С образованием соли и выделением газа протекает взаимодействие: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рной кислоты (р-р) с хлоридом бария (р-р)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ерной кислоты (р-р) с оксидом меди (II)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идроксида натрия (р-р) с оксидом серы (IV)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ерной кислоты (конц.) с медью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С кислородом могут взаимодействовать  1) фтороводород  2) магний  3) сульфат меди (II)  4) фосфор  5) оксид серы (IV)  6) оксид железа (III)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45_(Запишите выбранные цифры в порядке возрастания)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Верны ли следующие суждения?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ри сгорании серы на воздухе преимущественно образуется оксид серы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)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ри пропускании хлора через раствор сульфида натрия выпадает осадок серы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АБ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На скорость химической реакции 2NH3(г) = N2(г) + 3H2(г)  влияет изменение 1)концентрации аммиака; 2) давления; 3)температуры;4)концентрации  водород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2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Установите соответствие между формулой вещества и ее способностью к гидролизу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ула вещества</w:t>
        <w:tab/>
        <w:tab/>
        <w:t xml:space="preserve"> Способность к гидролиз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KNO2</w:t>
        <w:tab/>
        <w:tab/>
        <w:tab/>
        <w:t xml:space="preserve">  1) гидролиз по катион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NaNO3</w:t>
        <w:tab/>
        <w:tab/>
        <w:tab/>
        <w:t xml:space="preserve">  2) гидролиз по анион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NH4Cl</w:t>
        <w:tab/>
        <w:tab/>
        <w:tab/>
        <w:t xml:space="preserve"> 3) гидролиз и по катиону и по анион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CH3COONH4</w:t>
        <w:tab/>
        <w:tab/>
        <w:t xml:space="preserve"> 4) гидролизу не подвергается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41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С углеродом могут взаимодействовать 1) ортофосфорная кислота 2) гидроксид кальция   3) оксид углерода (IV)   4) кислород   5) хлороводород  6) оксид железа (II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346 Запишите выбранные цифры в порядке возраст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Какую окраску приобретает раствор при взаимодействии перманганата калия с восстановителем в кислой среде,   нейтральной ? 1) раствор обесцвечивается   2) выпадает бурый  осадок;   3) голубую ;          4) зелёную;         5) жёлтую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При растворении в соляной кислоте Fe3O4 образуются  1) FeCl2 и H2O 2) FeCl2; FeCl3  3) FeCl3  и  Н2О  4) только FeCl2 и FeCl3 5) Н2О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5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При взаимодействии растворов солей CrCl3 и Na2S образуются вещества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Cr(OH)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H2S</w:t>
        <w:tab/>
        <w:tab/>
        <w:t xml:space="preserve">3) Cr2S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NaCl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 взаимодействуют</w:t>
        <w:tab/>
        <w:t>4) CrCl2, S,          5) NaCl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5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8.С фосфором могут взаимодействовать:1. сульфид кальция   2.магний   3.оксид натрия   4.кислород   5.хлор    6.фтороводород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345_ (Запишите выбранные цифры в порядке возрастания)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9.Цинк реагирует с обоими веществами </w:t>
      </w:r>
      <w:r>
        <w:rPr>
          <w:rFonts w:eastAsia="Times New Roman" w:cs="Times New Roman" w:ascii="Times New Roman" w:hAnsi="Times New Roman"/>
          <w:szCs w:val="24"/>
          <w:lang w:eastAsia="ru-RU"/>
        </w:rPr>
        <w:t>пары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eastAsia="ru-RU"/>
        </w:rPr>
        <w:t>НАПИШИТЕ УРАВНЕНИЯ РЕА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H2SO4 и KCl</w:t>
        <w:tab/>
        <w:t>2) O2 и CaSO4</w:t>
        <w:tab/>
        <w:t>3) HCl и Cl2</w:t>
        <w:tab/>
        <w:t>4) FeO и CO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0.Между какими веществами произошла реакция, если раствор приобрел ярко-синий цвет, напишите уравнение?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2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Symbol" w:cs="Symbol" w:ascii="Symbol" w:hAnsi="Symbol"/>
          <w:sz w:val="24"/>
          <w:szCs w:val="24"/>
          <w:lang w:eastAsia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2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C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3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2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Symbol" w:cs="Symbol" w:ascii="Symbol" w:hAnsi="Symbol"/>
          <w:sz w:val="24"/>
          <w:szCs w:val="24"/>
          <w:lang w:eastAsia="ru-RU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4) CuCl2 + NaOH</w:t>
      </w:r>
      <w:r>
        <w:rPr>
          <w:rFonts w:eastAsia="Symbol" w:cs="Symbol" w:ascii="Symbol" w:hAnsi="Symbol"/>
          <w:sz w:val="24"/>
          <w:szCs w:val="24"/>
          <w:lang w:eastAsia="ru-RU"/>
        </w:rPr>
        <w:t>®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.Гидроксид цинка реагирует с каждым из двух веществ, напишите уравнения реакций: 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;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; 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;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g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Гидроксид цинка реагирует по отдельности в присутствии воды с веществами ряда приведите уравнения: 1) FeO, HCl, NaC1, CO2</w:t>
        <w:tab/>
        <w:t>3) NH3, SO3, CaO, NaOH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H2SO4, CaCl2, P2O5, FeO </w:t>
        <w:tab/>
        <w:t xml:space="preserve"> 4) NO, Mg(OH)2, NH3, HCl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Металлическую медь можно растворить в кислотах:1)HCl(разб) и H2SO4(конц.)2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б.) и HNO3(разб.)3) HCl(разб.) и HNO3(разб.)4) HNO3(разб.) и H2SO4(кон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4.В схеме превращений СО2 </w:t>
      </w:r>
      <w:r>
        <w:rPr>
          <w:rFonts w:eastAsia="Symbol" w:cs="Symbol" w:ascii="Symbol" w:hAnsi="Symbol"/>
          <w:sz w:val="24"/>
          <w:szCs w:val="24"/>
          <w:lang w:eastAsia="ru-RU"/>
        </w:rPr>
        <w:t>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</w:t>
      </w:r>
      <w:r>
        <w:rPr>
          <w:rFonts w:eastAsia="Symbol" w:cs="Symbol" w:ascii="Symbol" w:hAnsi="Symbol"/>
          <w:sz w:val="24"/>
          <w:szCs w:val="24"/>
          <w:lang w:eastAsia="ru-RU"/>
        </w:rPr>
        <w:t>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О веществом «Х» является:    1) Н2СО3;</w:t>
        <w:tab/>
        <w:tab/>
        <w:t>2) СаС2;</w:t>
        <w:tab/>
        <w:tab/>
        <w:t>3) СО;</w:t>
        <w:tab/>
        <w:tab/>
        <w:t>4) СаСО3. Приведите уравнения реак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5.С помощью какого вещества можно перевести основную со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среднюю соль? Приведите уравнение реакции.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7 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нтрация вещества (компонента раствора) – физическая величина, измеряемая количеством (массой) растворенного вещества, содержащегося 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ссе раствора   б) объеме раствора  в) объеме растворителя  г) массе растворител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количестве растворителя        1) а, б   2) а, б, г    3) все    4) г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.Растворенное вещество – это компонент, агрегатное состояние которого при образовании раствор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может не изменятьс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изменяетс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концентрация которого в растворе больше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концентрация которого в растворе меньше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а, б   2) а, б, г    3)все    4)г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.Эквивалент вещества –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еальная или условная частица вещества, которая в данной кислотно-основной реакции эквивалентна одному иону водор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реальная или условная частица вещества, которая в данной ОВР эквивалентна одному электрон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только реальная частица вещества, которая эквивалентна одному иону водорода или одному электрон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только условная частица вещества, которая эквивалентна одному иону водорода или одному электрон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9. Запись "0,25 н. раствор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" означает, ч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в 1 л раствора содержится 0,25 моль эквивалента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в 1 кг раствора содержится 0,25 моль эквивалента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в 1 л растворителя содержится 0,25 моль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в 1 л раствора содержится 0,25 моль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0.Степень диссоциации электролита зависит от: а) природы связи в растворенном веществе и растворителе; б) концентрации; в) температуры; г) присутствия одноименных ион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, б, в, 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ный раствор каких двух из представленных веществ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bdr w:val="single" w:sz="2" w:space="0" w:color="E5E7EB"/>
          <w:lang w:eastAsia="ru-RU"/>
        </w:rPr>
        <w:t>не пров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электрический ток? 1.Питьевая сода   2. Этиловый спирт  3.Сахар  4.Серная кислота  5.Поваренная сол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Из предложенного перечня выберите два вещества, растворы которых не проводят электрический ток: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идрокси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ия   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тр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гния   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рная кислота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етиловы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ирт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Сахаро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3.</w:t>
      </w:r>
      <w:r>
        <w:rPr>
          <w:rFonts w:eastAsia="Times New Roman" w:cs="Times New Roman" w:ascii="Times New Roman" w:hAnsi="Times New Roman"/>
          <w:sz w:val="24"/>
          <w:szCs w:val="24"/>
        </w:rPr>
        <w:t>Из предложенного перечня веществ выберите два слабых электроли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роводородная кисл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идроксид кальция 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лорид лити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зотная кисло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Угольнаякисл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5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br/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84.Рассчитайте осмотическое давление 5%-го раствора глюкозы (ρ = 1,02 г/мл) при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 w:eastAsia="ru-RU"/>
        </w:rPr>
        <w:t>t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 = 37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  <w:lang w:eastAsia="ru-RU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шите поведение эритроцитов в этом раств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730 кПа, изоосм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5.Допишите реакцию, определите фактор эквивалентности фосфорной кислоты в этой реакц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+ 2NаОН </w:t>
      </w:r>
      <w:r>
        <w:rPr>
          <w:rFonts w:eastAsia="Symbol" w:cs="Symbol" w:ascii="Symbol" w:hAnsi="Symbol"/>
          <w:b/>
          <w:sz w:val="24"/>
          <w:szCs w:val="24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>…             1) 1/2            2) 1/3              3) 1         4)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/2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6.При растворении в 36 г воды медного купороса массой 5 г получается раствор сульфата меди с массовой долей (%):    </w:t>
      </w:r>
      <w:r>
        <w:rPr>
          <w:rFonts w:cs="Times New Roman" w:ascii="Times New Roman" w:hAnsi="Times New Roman"/>
          <w:sz w:val="24"/>
          <w:szCs w:val="24"/>
        </w:rPr>
        <w:t>1)8,7    2) 7,8      3) 9,8      4) 6,8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7.8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Число моль КОН в 250 мл 0,2М раствора равно:</w:t>
      </w:r>
      <w:r>
        <w:rPr>
          <w:rFonts w:cs="Times New Roman" w:ascii="Times New Roman" w:hAnsi="Times New Roman"/>
          <w:sz w:val="24"/>
          <w:szCs w:val="24"/>
        </w:rPr>
        <w:t>1)0,05   2) 0,25   3) 0,5   4) 0,025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0,05м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прокаливании карбоната кальция масс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0 г получили 25,2 г оксида кальция. Определите выход оксида кальция в % от теоретически возмож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9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читайте концентрацию ионов водорода в венозной крови с рН = 7,3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4,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7 моль/л;    2) 10–6 моль/л;   3)4,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8 моль/л;    4) 1,58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7 моль/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4,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–8 моль/л;   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Водный раствор какого  из представленных веществ не проводит электрический 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итьевая сод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Этиловый спирт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Соляная кислота  4.Серная кислот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Поваренная с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з предложенного перечня выберите  вещество, при полной диссоциации 1 моль которых образуется 2 моль ани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Карбонат натрия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Хлорид бар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Нитрат алюми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Сульфат магния  5.Нитрат                                               гал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2.Степень окисления хрома в соединении Fe (CrO2)2и CrCl2 соответственно равны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+2</w:t>
        <w:tab/>
        <w:tab/>
        <w:tab/>
        <w:t>2) +1</w:t>
        <w:tab/>
        <w:tab/>
        <w:tab/>
        <w:t>3) +3</w:t>
        <w:tab/>
        <w:tab/>
        <w:tab/>
        <w:t>4) +6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3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3.Металлический хром может взаимодействовать при н.у. с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2О</w:t>
        <w:tab/>
        <w:tab/>
        <w:t xml:space="preserve">2) HCl  </w:t>
        <w:tab/>
        <w:t>3) HNO3(разб)</w:t>
        <w:tab/>
        <w:tab/>
        <w:t>4) NaOH(конц.)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3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4.Какие свойства проявляют оксиды хрома (II),  хрома (III),  хрома (VI) ?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се три оксида основные;    2) первый и второй оксиды-основные,  третий-кислотный;3) первый-основной, 4)второй-амфотерный, 5)третий-кислотный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,4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5. Напишите соответствующие уравнения. Какие вещества в ионном уравнении реакции записываются в виде молекул?: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.Укажите пары веществ, между которыми реакция в водном растворе  происход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К 2.5. Соблюдать правила санитарно-гигиенического режима, охраны труда, техники безопасности и противопожарной безопасности,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.Биологическое действие хрома объясняется его способностью образовывать комп-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ксные соединения. Наибольшая комплексообразующая способность у: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Cr2+</w:t>
        <w:tab/>
        <w:tab/>
        <w:tab/>
        <w:t>2) Cr3+</w:t>
        <w:tab/>
        <w:tab/>
        <w:t>3) Cr+6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8.Сильными канцерогенами, способными повреждать клеточные структуры, проникая через клеточные мембраны, являются соединения:1) Cr(II)  2) Cr(III)    3) Cr(IV)</w:t>
        <w:tab/>
        <w:t>4)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.Каким способом нельзя устранить временную жесткость вод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бавлением питьевой соды;   2) кипячением;   3) добавлением известкового молока; 4) добавлением кальцинированной с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. Накипь в вашем чайнике состоит из смеси:1) MgCO3 и СаСО3;   2) Mg (OH)2 и СаСО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ОС 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3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b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перечень)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заданий для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оценки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практичесних</w:t>
            </w:r>
            <w:r>
              <w:rPr>
                <w:rFonts w:cs="Times New Roman" w:ascii="Times New Roman" w:hAnsi="Times New Roman"/>
                <w:b/>
                <w:spacing w:val="-4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навы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-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-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1. Выбирать способы решения задач профессиональной деятельности, примени-тельно к различным контекстам;</w:t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color w:val="000000"/>
          <w:sz w:val="24"/>
          <w:szCs w:val="24"/>
        </w:rPr>
        <w:t>атом, молекула, строение атома, элементарные частицы атома. Периодический закон, периодическая система Д.И.Менделеев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имическая связь и ее виды, валентность, степени окисления. </w:t>
      </w:r>
      <w:r>
        <w:rPr>
          <w:rFonts w:cs="Times New Roman" w:ascii="Times New Roman" w:hAnsi="Times New Roman"/>
          <w:sz w:val="24"/>
          <w:szCs w:val="24"/>
        </w:rPr>
        <w:t>Представления о строении комплексных соеди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ений. Приведите примеры.</w:t>
      </w:r>
    </w:p>
    <w:p>
      <w:pPr>
        <w:pStyle w:val="3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Важнейшие классы сложных неорганических веществ</w:t>
      </w:r>
      <w:r>
        <w:rPr>
          <w:rFonts w:cs="Times New Roman" w:ascii="Times New Roman" w:hAnsi="Times New Roman"/>
          <w:sz w:val="24"/>
          <w:szCs w:val="24"/>
        </w:rPr>
        <w:t>, классификация: оксиды, кислоты, основания, соли. Понятие, способы получения, химические свойства. Приведит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7. Содействовать сохранению окружающей среды, ресурсосбережению, эффек-тивно действовать в чрезвычайных ситуация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Растворы: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растворов по агрегатному состоянию, по медицинскому назначению. Вода, строение молекулы. Вода – универсальный растворитель. Приведите примеры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Способы выражения концентрации растворов</w:t>
      </w:r>
      <w:r>
        <w:rPr>
          <w:rFonts w:cs="Times New Roman" w:ascii="Times New Roman" w:hAnsi="Times New Roman"/>
          <w:sz w:val="24"/>
          <w:szCs w:val="24"/>
        </w:rPr>
        <w:t>: Массовая доля растворенного вещества; молярная концентрация вещества в растворе, молярная концентрация эквивалента вещества в растворе. Единицы измерения. Понятие об эквиваленте и  факторе эквивалентност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По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Электролиты и неэлектролиты</w:t>
      </w:r>
      <w:r>
        <w:rPr>
          <w:rFonts w:cs="Times New Roman" w:ascii="Times New Roman" w:hAnsi="Times New Roman"/>
          <w:sz w:val="24"/>
          <w:szCs w:val="24"/>
        </w:rPr>
        <w:t>, степень диссоциации, от каких факторов зависит степень электролитической диссоциации. Классификация электролитов по величине степени диссоциации.  Диссоциация в водных растворах кислот, оснований, солей. Приведит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Сильные и слабые электролиты</w:t>
      </w:r>
      <w:r>
        <w:rPr>
          <w:rFonts w:cs="Times New Roman" w:ascii="Times New Roman" w:hAnsi="Times New Roman"/>
          <w:sz w:val="24"/>
          <w:szCs w:val="24"/>
        </w:rPr>
        <w:t>. Особенности растворов   сильных электролитов. Особенности растворов  слабых электролитов Что характеризует и от каких факторов зависит константа диссоц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Диффузия и осмос</w:t>
      </w:r>
      <w:r>
        <w:rPr>
          <w:rFonts w:cs="Times New Roman" w:ascii="Times New Roman" w:hAnsi="Times New Roman"/>
          <w:sz w:val="24"/>
          <w:szCs w:val="24"/>
        </w:rPr>
        <w:t>, понятие о полупроницаемых мембранах. Осмотическое давление, закон Вант-Гоффа, его математическое выражение. Биологическая роль осмоса, Изо-, гипер-,  гипотонические   растворы,  эндо-, экзосмос, осмотические «конфликт»  и  « шок» .Медико-биологическая роль растворов, применение их в фарм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Вода как очень слабый электролит</w:t>
      </w:r>
      <w:r>
        <w:rPr>
          <w:rFonts w:cs="Times New Roman" w:ascii="Times New Roman" w:hAnsi="Times New Roman"/>
          <w:sz w:val="24"/>
          <w:szCs w:val="24"/>
        </w:rPr>
        <w:t>. Ионное произведение воды. Водородный показа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тель (рН) как количественная мера кислотности биологических сред и водных. </w:t>
      </w:r>
      <w:r>
        <w:rPr>
          <w:rFonts w:cs="Times New Roman" w:ascii="Times New Roman" w:hAnsi="Times New Roman"/>
          <w:b/>
          <w:sz w:val="24"/>
          <w:szCs w:val="24"/>
        </w:rPr>
        <w:t>Колориметрический метод определения рН растворов. Кислотно-основные инди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аторы</w:t>
      </w:r>
      <w:r>
        <w:rPr>
          <w:rFonts w:cs="Times New Roman" w:ascii="Times New Roman" w:hAnsi="Times New Roman"/>
          <w:sz w:val="24"/>
          <w:szCs w:val="24"/>
        </w:rPr>
        <w:t>.  Понятие об универсальном индикаторе. Роль электролитов в организме человек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Гидролиз солей</w:t>
      </w:r>
      <w:r>
        <w:rPr>
          <w:rFonts w:cs="Times New Roman" w:ascii="Times New Roman" w:hAnsi="Times New Roman"/>
          <w:sz w:val="24"/>
          <w:szCs w:val="24"/>
        </w:rPr>
        <w:t>.  Типы гидролиза:  по катиону, по аниону, по катиону и по аниону. Полный необратимый  и совместный гидролиз. Биологическая роль гидролиз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4. Работать в коллективе и команде, эффективно взаимодействовать с коллега-ми, руководством, клиент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Окислительно-восстановительные реакции</w:t>
      </w:r>
      <w:r>
        <w:rPr>
          <w:rFonts w:cs="Times New Roman" w:ascii="Times New Roman" w:hAnsi="Times New Roman"/>
          <w:sz w:val="24"/>
          <w:szCs w:val="24"/>
        </w:rPr>
        <w:t>, их классификация. Важнейшие окис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лители и восстановители. Составление уравнений ОВ-реакций методом электронного баланса. Влияние среды на характер протекания ОВ реакций. Медико-биологическая роль ОВР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>Водород. Положение водорода в ПСЭ, распространение в природе, изотопы вод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ода, физические и</w:t>
      </w:r>
      <w:r>
        <w:rPr>
          <w:rFonts w:cs="Times New Roman" w:ascii="Times New Roman" w:hAnsi="Times New Roman"/>
          <w:sz w:val="24"/>
          <w:szCs w:val="24"/>
        </w:rPr>
        <w:t xml:space="preserve"> химические свойства; </w:t>
      </w:r>
      <w:r>
        <w:rPr>
          <w:rFonts w:cs="Times New Roman" w:ascii="Times New Roman" w:hAnsi="Times New Roman"/>
          <w:b/>
          <w:sz w:val="24"/>
          <w:szCs w:val="24"/>
        </w:rPr>
        <w:t>Пероксид водорода.</w:t>
      </w:r>
      <w:r>
        <w:rPr>
          <w:rFonts w:cs="Times New Roman" w:ascii="Times New Roman" w:hAnsi="Times New Roman"/>
          <w:sz w:val="24"/>
          <w:szCs w:val="24"/>
        </w:rPr>
        <w:t xml:space="preserve"> Биогенная роль водорода и области  применения пероксида водорода в медицине и фармаци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главной подгруппы VIIА группы. Сравнение химической</w:t>
      </w:r>
      <w:r>
        <w:rPr>
          <w:rFonts w:cs="Times New Roman" w:ascii="Times New Roman" w:hAnsi="Times New Roman"/>
          <w:sz w:val="24"/>
          <w:szCs w:val="24"/>
        </w:rPr>
        <w:t xml:space="preserve"> активности галогенов. </w:t>
      </w:r>
      <w:r>
        <w:rPr>
          <w:rFonts w:cs="Times New Roman" w:ascii="Times New Roman" w:hAnsi="Times New Roman"/>
          <w:b/>
          <w:sz w:val="24"/>
          <w:szCs w:val="24"/>
        </w:rPr>
        <w:t>Хлор: положение в ПСЭ</w:t>
      </w:r>
      <w:r>
        <w:rPr>
          <w:rFonts w:cs="Times New Roman" w:ascii="Times New Roman" w:hAnsi="Times New Roman"/>
          <w:sz w:val="24"/>
          <w:szCs w:val="24"/>
        </w:rPr>
        <w:t>. Способы получения, физические и хими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ческие свойства хлора. Химизм бактерицидного действия хлора и йода. Применение в медицине, санитарии и фармации  хлорной извести, хлорной воды, препаратов активного хло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од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элементов главной подгрупп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групп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ислород: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ложение в ПСЭ, способы получения. Химическая свойства. </w:t>
      </w:r>
      <w:r>
        <w:rPr>
          <w:rFonts w:cs="Times New Roman" w:ascii="Times New Roman" w:hAnsi="Times New Roman"/>
          <w:b/>
          <w:sz w:val="24"/>
          <w:szCs w:val="24"/>
        </w:rPr>
        <w:t>Озон</w:t>
      </w:r>
      <w:r>
        <w:rPr>
          <w:rFonts w:cs="Times New Roman" w:ascii="Times New Roman" w:hAnsi="Times New Roman"/>
          <w:sz w:val="24"/>
          <w:szCs w:val="24"/>
        </w:rPr>
        <w:t>. Химические основы применения кислорода, озона и пероксида в медицине и фармации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Сера: положение в ПСЭ,  с</w:t>
      </w:r>
      <w:r>
        <w:rPr>
          <w:rFonts w:cs="Times New Roman" w:ascii="Times New Roman" w:hAnsi="Times New Roman"/>
          <w:sz w:val="24"/>
          <w:szCs w:val="24"/>
        </w:rPr>
        <w:t>пособы получения. Физические и химические свойства серы. Соединения серы: Сероводород. Сульфиды. Соединения серы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 серы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.  Их кислотно-основные и окислительно-восстановительные свойства. Серная кислота и ее производные. Кислотно-основные и ОВ-свойства. Области применения серы и ее соеди-нений в медицине и фармации.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.Общая характеристика элемен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-А группы. Азот: положение в ПСЭ, </w:t>
      </w:r>
      <w:r>
        <w:rPr>
          <w:rFonts w:cs="Times New Roman" w:ascii="Times New Roman" w:hAnsi="Times New Roman"/>
          <w:sz w:val="24"/>
          <w:szCs w:val="24"/>
        </w:rPr>
        <w:t xml:space="preserve"> способы получения. Физические и химические свойства азота. </w:t>
      </w:r>
      <w:r>
        <w:rPr>
          <w:rFonts w:cs="Times New Roman" w:ascii="Times New Roman" w:hAnsi="Times New Roman"/>
          <w:b/>
          <w:sz w:val="24"/>
          <w:szCs w:val="24"/>
        </w:rPr>
        <w:t>Аммиак и его соли. Оксиды азо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,): </w:t>
      </w:r>
      <w:r>
        <w:rPr>
          <w:rFonts w:cs="Times New Roman" w:ascii="Times New Roman" w:hAnsi="Times New Roman"/>
          <w:sz w:val="24"/>
          <w:szCs w:val="24"/>
        </w:rPr>
        <w:t xml:space="preserve">кислотно-основные; б) окислительно-восстановительные. Азотистая кислота и ее соли. </w:t>
      </w:r>
      <w:r>
        <w:rPr>
          <w:rFonts w:cs="Times New Roman" w:ascii="Times New Roman" w:hAnsi="Times New Roman"/>
          <w:b/>
          <w:sz w:val="24"/>
          <w:szCs w:val="24"/>
        </w:rPr>
        <w:t xml:space="preserve">Азотная кислота: степень окисления и валентность азота в азотной кислоте. </w:t>
      </w:r>
      <w:r>
        <w:rPr>
          <w:rFonts w:cs="Times New Roman" w:ascii="Times New Roman" w:hAnsi="Times New Roman"/>
          <w:sz w:val="24"/>
          <w:szCs w:val="24"/>
        </w:rPr>
        <w:t>Получение, физические и химические свойства азотной кислоты. «Царская водка». Нитра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ты. </w:t>
      </w:r>
      <w:r>
        <w:rPr>
          <w:rFonts w:cs="Times New Roman" w:ascii="Times New Roman" w:hAnsi="Times New Roman"/>
          <w:spacing w:val="-6"/>
          <w:sz w:val="24"/>
          <w:szCs w:val="24"/>
        </w:rPr>
        <w:t>Области применения в медицине и фармации.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К 2.5. Соблюдать правила санитарно-гигиенического режима, охраны труда, тех-ники безопасности и противопожарной безопасности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Фосфор: положение в ПСЭ, получение, физические и </w:t>
      </w:r>
      <w:r>
        <w:rPr>
          <w:rFonts w:cs="Times New Roman" w:ascii="Times New Roman" w:hAnsi="Times New Roman"/>
          <w:sz w:val="24"/>
          <w:szCs w:val="24"/>
        </w:rPr>
        <w:t>химические свойства.  Фос-фин, оксиды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, Фосфорные кислоты: метафосфорная Н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ортофосфорная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пирофосфорная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Фосфаты. Качественная реакция на фосфат-ионы. </w:t>
      </w:r>
      <w:r>
        <w:rPr>
          <w:rFonts w:cs="Times New Roman" w:ascii="Times New Roman" w:hAnsi="Times New Roman"/>
          <w:spacing w:val="-4"/>
          <w:sz w:val="24"/>
          <w:szCs w:val="24"/>
        </w:rPr>
        <w:t>При-менение в медицине и фа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Углерод: положение в ПСЭ, п</w:t>
      </w:r>
      <w:r>
        <w:rPr>
          <w:rFonts w:cs="Times New Roman" w:ascii="Times New Roman" w:hAnsi="Times New Roman"/>
          <w:sz w:val="24"/>
          <w:szCs w:val="24"/>
        </w:rPr>
        <w:t>онятие об адсорбции. Физические и химические свой-ства. Оксиды углерода (II), (IV);токсичность угарного газа; угольная кислота: карбонаты и гидрокарбонаты: гидролиз, термохимическое разложение. Активированный уголь.  Ка-чественная реакция на карбонат-ио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Кремний: положение в ПСЭ, п</w:t>
      </w:r>
      <w:r>
        <w:rPr>
          <w:rFonts w:cs="Times New Roman" w:ascii="Times New Roman" w:hAnsi="Times New Roman"/>
          <w:sz w:val="24"/>
          <w:szCs w:val="24"/>
        </w:rPr>
        <w:t>олучение, физические и химические свойства. Оксид кремния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кремниевая кислота. Биологическая роль и химические основы использования соединений углерода и кремния в медицине и фа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Общая характеристика металлов с точки зрения положения элементов в ПСЭ. Физические свойства щелочных металлов. Взаимодействие метал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с простыми веществами, водой и кислотами. Щелочи. Соли щелочных металлов: суль-фаты, галогениды, карбонаты, фосфаты. Химические основы применения соедине-ний натрия и калия, в медицине и фармации. </w:t>
      </w:r>
    </w:p>
    <w:p>
      <w:pPr>
        <w:pStyle w:val="3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Элемен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A</w:t>
      </w:r>
      <w:r>
        <w:rPr>
          <w:rFonts w:cs="Times New Roman" w:ascii="Times New Roman" w:hAnsi="Times New Roman"/>
          <w:b/>
          <w:sz w:val="24"/>
          <w:szCs w:val="24"/>
        </w:rPr>
        <w:t>-группы. Общая характеристика с точки зрения положения в ПСЭ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металлов с простыми веществами, водой, кислотами. Гидр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ксиды металлов, амфотерность гидроксида бериллия. Соли металлов. Ядовитость бе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иллия. Химические основы применения соединений кальция, магния, бария в ме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ицине и фармации.</w:t>
      </w:r>
    </w:p>
    <w:p>
      <w:pPr>
        <w:pStyle w:val="3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Элемен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A</w:t>
      </w:r>
      <w:r>
        <w:rPr>
          <w:rFonts w:cs="Times New Roman" w:ascii="Times New Roman" w:hAnsi="Times New Roman"/>
          <w:b/>
          <w:sz w:val="24"/>
          <w:szCs w:val="24"/>
        </w:rPr>
        <w:t>-группы. Общая характеристика металлов. с точки зрения положения элементов в ПСЭ. Бор</w:t>
      </w:r>
      <w:r>
        <w:rPr>
          <w:rFonts w:cs="Times New Roman" w:ascii="Times New Roman" w:hAnsi="Times New Roman"/>
          <w:sz w:val="24"/>
          <w:szCs w:val="24"/>
        </w:rPr>
        <w:t>, борная кислота. Тетраборат натрия. Биологи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ческая роль, антисептические свойства борной кислоты и ее солей, Химические ос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овы применения соединений  в медицине и фа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Алюминий: получение. Физические и химические свойства алюминия, а</w:t>
      </w:r>
      <w:r>
        <w:rPr>
          <w:rFonts w:cs="Times New Roman" w:ascii="Times New Roman" w:hAnsi="Times New Roman"/>
          <w:sz w:val="24"/>
          <w:szCs w:val="24"/>
        </w:rPr>
        <w:t>мфо-терность  оксида и гидроксида алюминия, соли алюминия. Квасцы. Примеры исполь-зования алюминия,  сплавов и солей в медицине и фа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Общая характеристика группы элемен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Б-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Б-группы. Соединения меди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и меди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оксиды, гидроксиды, соли. Получение, кислотно-основные и окислительно-восстановительные свойства. Способность к комплексообразованию, примеры комп-лексных соединений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с аммиаком, аминокислотами, многоатомными спиртами. Медь в природе и организме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Соединения серебра, </w:t>
      </w:r>
      <w:r>
        <w:rPr>
          <w:rFonts w:cs="Times New Roman" w:ascii="Times New Roman" w:hAnsi="Times New Roman"/>
          <w:sz w:val="24"/>
          <w:szCs w:val="24"/>
        </w:rPr>
        <w:t>их кислотно-основная и окислительно-восстановительная ха-рактеристики. Способность к комплексообразованию, комплексные соединения серебра с галогенидами, аммиаком, тиосульфатом. Биологическая роль сереб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Цинк. </w:t>
      </w:r>
      <w:r>
        <w:rPr>
          <w:rFonts w:cs="Times New Roman" w:ascii="Times New Roman" w:hAnsi="Times New Roman"/>
          <w:sz w:val="24"/>
          <w:szCs w:val="24"/>
        </w:rPr>
        <w:t>Кислотно-основная и окислительно-восстановительная характеристика соединений цин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мфотерность оксида и гидроксида цинка. Гидроксокомплексы цинка. </w:t>
      </w:r>
      <w:r>
        <w:rPr>
          <w:rFonts w:cs="Times New Roman" w:ascii="Times New Roman" w:hAnsi="Times New Roman"/>
          <w:bCs/>
          <w:sz w:val="24"/>
          <w:szCs w:val="24"/>
        </w:rPr>
        <w:t>Химические основы применения соединений эле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Б-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Б-групп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фармации, медицине </w:t>
      </w:r>
      <w:r>
        <w:rPr>
          <w:rFonts w:cs="Times New Roman" w:ascii="Times New Roman" w:hAnsi="Times New Roman"/>
          <w:sz w:val="24"/>
          <w:szCs w:val="24"/>
        </w:rPr>
        <w:t>и организм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Б группы. Хром</w:t>
      </w:r>
      <w:r>
        <w:rPr>
          <w:rFonts w:cs="Times New Roman" w:ascii="Times New Roman" w:hAnsi="Times New Roman"/>
          <w:sz w:val="24"/>
          <w:szCs w:val="24"/>
        </w:rPr>
        <w:t>: положение в периодической системе, получение, физические, и химические свойства хрома. Закономерности изменения кислотно-основных и окислительно-восстановительных свойств соединений хрома при увеличении степени окисления. Соединения хром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; хром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; хрома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: оксиды, гидроксиды, соли. Хромовая и двухромовая кислоты, соли. Окислительные свойства хроматов и дихроматов в зависимости от рН среды. Применение хрома и его соединений. Токсичность соединений хр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элементов VII групп Б ПСЭ Д.И. Менделеева. Марганец</w:t>
      </w:r>
      <w:r>
        <w:rPr>
          <w:rFonts w:cs="Times New Roman" w:ascii="Times New Roman" w:hAnsi="Times New Roman"/>
          <w:sz w:val="24"/>
          <w:szCs w:val="24"/>
        </w:rPr>
        <w:t xml:space="preserve">. Физи-ческие и химические свойства. Соединения марганца(II), марганца(IV),  марганца (VI), марганца(VII). Манганаты, перманганаты. Продукты восстановления перманганатов при различных значениях рН: кислой, нейтральной и щелочной средах. Химические основы применения перманганата калия и его раствора как антисептического средства и в фар-мацевтическом анализ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b/>
          <w:sz w:val="24"/>
          <w:szCs w:val="24"/>
        </w:rPr>
        <w:t>Железо:</w:t>
      </w:r>
      <w:r>
        <w:rPr>
          <w:rFonts w:cs="Times New Roman" w:ascii="Times New Roman" w:hAnsi="Times New Roman"/>
          <w:sz w:val="24"/>
          <w:szCs w:val="24"/>
        </w:rPr>
        <w:t xml:space="preserve"> положение  в периодической системе, степени окисления с примерами сое-динений. Железо в организме человека. Получение железа, физические, химические свойства. Соединения железа(II), железа(III). оксиды, гидроксиды, соли. Их получение, кислотно-основные и окислительно-восстановительные свойства. Комплексные соеди-нения железа. Гемоглобин. Качественные реакции на ионы Fe2+ и Fe3+. Биологическая роль железа. Примеры препаратов, применяемых в медицине и фармации.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epenin.ru/v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53:00Z</dcterms:created>
  <dc:creator>Онбыш Татьяна Евгеньевна</dc:creator>
  <dc:description/>
  <cp:keywords/>
  <dc:language>en-US</dc:language>
  <cp:lastModifiedBy>Мильченко Надежда Олеговна</cp:lastModifiedBy>
  <cp:lastPrinted>2025-11-14T15:08:00Z</cp:lastPrinted>
  <dcterms:modified xsi:type="dcterms:W3CDTF">2025-11-18T11:37:00Z</dcterms:modified>
  <cp:revision>29</cp:revision>
  <dc:subject/>
  <dc:title/>
</cp:coreProperties>
</file>